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20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Gospodarowanie zasobami kultur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iZSP/C-1.8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Polityk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Damian S. Pyrkos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Damian S. Pyrkosz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>
          <w:trHeight w:val="59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u w:val="single"/>
        </w:rPr>
      </w:pPr>
      <w:r>
        <w:rPr>
          <w:rFonts w:eastAsia="Corbel" w:cs="Corbel" w:ascii="Corbel" w:hAnsi="Corbel"/>
        </w:rPr>
        <w:t xml:space="preserve">  </w:t>
      </w:r>
      <w:r>
        <w:rPr>
          <w:rFonts w:eastAsia="MS Gothic;ＭＳ ゴシック" w:cs="MS Gothic;ＭＳ ゴシック" w:ascii="Corbel" w:hAnsi="Corbel"/>
        </w:rPr>
        <w:t>x</w:t>
      </w:r>
      <w:r>
        <w:rPr>
          <w:rFonts w:cs="Corbel" w:ascii="Corbel" w:hAnsi="Corbel"/>
          <w:b w:val="false"/>
          <w:caps w:val="false"/>
          <w:smallCaps w:val="false"/>
        </w:rPr>
        <w:t xml:space="preserve"> zajęcia w formie tradycyjnej</w:t>
      </w:r>
      <w:r>
        <w:rPr>
          <w:rFonts w:cs="Corbel" w:ascii="Corbel" w:hAnsi="Corbel"/>
          <w:b w:val="false"/>
          <w:caps w:val="false"/>
          <w:smallCaps w:val="false"/>
          <w:u w:val="single"/>
        </w:rPr>
        <w:t xml:space="preserve">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 Forma zaliczenia przedmiotu/modułu (z toku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a wiedza z zakresu mikro- i makroekonomii, ekonomii sektora publicz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>3.1</w:t>
      </w:r>
      <w:r>
        <w:rPr>
          <w:rFonts w:cs="Corbel" w:ascii="Corbel" w:hAnsi="Corbel"/>
          <w:sz w:val="24"/>
          <w:szCs w:val="24"/>
          <w:lang w:val="pl-PL"/>
        </w:rPr>
        <w:t>.</w:t>
      </w:r>
      <w:r>
        <w:rPr>
          <w:rFonts w:cs="Corbel" w:ascii="Corbel" w:hAnsi="Corbel"/>
          <w:sz w:val="24"/>
          <w:szCs w:val="24"/>
        </w:rPr>
        <w:t xml:space="preserve"> Cele przedmiotu/moduł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prowadzenie podstawowych zagadnień z zakresu gospodarowania zasobami kultury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Identyfikacja zasobów kultury oraz procesów jakie wpływają na ich tworzenie, gospodarowanie oraz promocję w warunkach zmieniającej się gospodarki rynkowej i uwarunkowań global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Ukazanie roli zasobów kulturowych w rozwoju gospodarczym a szczególnie w kontekście rosnącej konkurencji na rynkach międzynarodowych, kiedy nie tylko decydują one o uzyskaniu przewag komparatywnych dla danego regionu czy państwa, ale również spełniają istotną rolę w zachowaniu tożsamości regionalnej/narod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kształcenia dla przedmiotu/moduł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zna i rozumie podstawowe pojęcia oraz teorie pozwalające na omawianie problematyki związanej z gospodarowaniem zasobami kultury;  jest świadomy zachodzących w nich procesów gospodarczych oraz powiązań sektora kultury z innymi obszarami życ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zastosować adekwatne teorie i narzędzia ekonomiczne do analizy i interpretacji zjawisk zachodzących w sektorze kultur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 podstawie zgromadzonych informacji student potrafi przedstawić własną interpretację procesów zachodzących na styku kultury i gospodarki oraz/lub potrafi identyfikować przyczyny uniemożliwiające dokonanie takiej interpretacji 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dstawowe pojęcia: teorie rozwoju społeczno-gospodarczego; kultura; dziedzictwo kulturowe; polityka rozwoju a kultura; organizacje sektora kultury a rozwó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ultura jako zasób społeczno-gospodarczy: polityka kulturalna; własność publiczny i prywatna; identyfikacja zasobów i wielkości sektora kultury; system prawny, finansowanie i zarządzanie; marketing dziedzictwa kulturowego; rozwój lokalny; rewitalizacyjna rola kultury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ltura jako składowa procesów społecznych: współczesne procesy społeczno-ekonomiczne; formowanie się kapitału ludzkiego i społecznego; kreatywność i innowacyjność; uczestnictwo w kulturze; rola kultury w integracji europejski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oby kultury i gospodarka: teorie ekonomiczne wykorzystywane w ekonomii kultury; zakres i rys historyczny ekonomii kultury; charakterystyka ekonomiczna sektora kultury; kreatywność i innowacyjność kulturowa w procesach gospodarczych; wpływ przemysłów kreatywnych na gospodarkę; prawo autorskie a rewolucja technologiczna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spodarowanie dziedzictwem kulturowym: uwarunkowania rynkowe funkcjonowania muzeów i dziedzictwa architektoni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spodarowanie prawami własności: historia, rynek, organizacje, uwarunkowania międzynarodow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spodarowanie zasobami sektora kreatywnego: struktura, własność i finansowanie. Wpływ globalizacji i handlu międzynarod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spodarowanie zasobami branży muzycznej: charakterystyka, konsumpcja i produkcja, postęp technologiczn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spodarowanie zasobami branży filmowej: źródła finansowania, produkcja, dystrybucja, ekonomia kin, postęp technologiczny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ospodarowanie zasobami branży nadawczej: technologia, finansowanie i regulacje radiofonii i telewizji, media publiczne i prywatn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spodarowanie zasobami branży wydawniczej: czytelnictwo, produkcja i polityk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spodarowanie zasobami wydarzeń, festiwali i miast kreatyw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spodarowanie zasobami turystyki kulturalnej: czynniki rozwoju i trend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: wykład z prezentacją multimedial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ezentacja zagadnień omawianych w tekstach, praca w grupach (rozwiązywanie zadań, dyskusja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 zaliczeni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 zaliczeniow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ci otrzymują ocenę na zaliczenie przedmiotu w wyniku zgromadzenia punktów przyznanych za: uczestnictwo w zajęciach (15%), aktywne uczestnictwo (5%), przygotowanie i przedstawienie prezentacji (30%) oraz kolokwium zaliczeniowe (50%). Suma otrzymanych punktów decyduje o przyznanej ocenie według skali: 5 (91-100%); 4,5 (81-90%); 4 (71-80%); 3,5 (61-70%); 3 (51-60%); 2 (50% i mniej)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zygotowanie do zajęć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zygotowanie prezentacj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- przygotowanie do egzamin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 xml:space="preserve">Hausner J., Karwińska A., Purchla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szCs w:val="24"/>
              </w:rPr>
              <w:t>Kultura a rozwó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>, Narodowe Centrum Kultury, Warszawa 2013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>Towse R.,</w:t>
            </w:r>
            <w:r>
              <w:rPr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szCs w:val="24"/>
              </w:rPr>
              <w:t>Ekonomia kultury. Kompendiu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>, Narodowe Centrum Kultury, Warszawa 2012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Throsby D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Ekonomia i kultur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Narodowe Centrum Kultury, Warszawa 2011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iglitz J.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 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yd. Naukowe PWN, Warszawa 2004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Ilczuk D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Ekonomika kultur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ydawnictwo Naukowe PWN, Warszawa 2012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Nesbitt R.G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ie oglądaj się za siebie w gniew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[w:] M. Lind, R. Minichbauer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Europejskie polityki kultural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2015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Fundacja Bęc Zmiana, Warszawa 200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endixen P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Wprowadzenie do ekonomiki kultury i sztuk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ydawnictwo UJ, Kraków 2001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20:46:00Z</dcterms:created>
  <dc:creator>User</dc:creator>
  <dc:description/>
  <cp:keywords/>
  <dc:language>en-US</dc:language>
  <cp:lastModifiedBy>Samsung UR</cp:lastModifiedBy>
  <cp:lastPrinted>2017-02-15T13:41:00Z</cp:lastPrinted>
  <dcterms:modified xsi:type="dcterms:W3CDTF">2017-10-16T20:05:00Z</dcterms:modified>
  <cp:revision>14</cp:revision>
  <dc:subject/>
  <dc:title/>
</cp:coreProperties>
</file>